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финансам администрац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6 января 2023 года</w:t>
        <w:tab/>
        <w:tab/>
        <w:tab/>
        <w:tab/>
        <w:tab/>
        <w:tab/>
        <w:tab/>
        <w:tab/>
        <w:t>№ 3- 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исполнения бюджета муниципального района «Шилкинский район» по расход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9 Бюджетного кодекса Российской Федерации, пункта 62 части 3 Положения о Комитете по финансам администрации муниципального района «Шилкинский район», утвержденного Решением Совета муниципального района «Шилкинский район» от 29 декабря 2011 года № 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исполнения бюджета муниципального района «Шилкинский район» по расходам (Приложение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бюджетной политики Комитета по финансам муниципального района «Шилкинский район» довести данный приказ до отдела Управления Федерального казначейства по Шилкинскому району, главных распорядителей средств бюджета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Комитета по финансам № 2-пд от 14 января 2022 года «Об утверждении Порядка исполнения бюджета муниципального района «Шилкинский район» по расходам» счит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Е.А. Ко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423"/>
        <w:jc w:val="center"/>
        <w:rPr/>
      </w:pPr>
      <w:r>
        <w:rPr/>
        <w:t>Приложение 1</w:t>
      </w:r>
    </w:p>
    <w:p>
      <w:pPr>
        <w:pStyle w:val="Normal"/>
        <w:ind w:left="5103" w:hanging="423"/>
        <w:jc w:val="center"/>
        <w:rPr/>
      </w:pPr>
      <w:r>
        <w:rPr/>
        <w:t>к приказу Комитета по финансам</w:t>
      </w:r>
    </w:p>
    <w:p>
      <w:pPr>
        <w:pStyle w:val="Normal"/>
        <w:ind w:left="5103" w:hanging="423"/>
        <w:jc w:val="center"/>
        <w:rPr/>
      </w:pPr>
      <w:r>
        <w:rPr/>
        <w:t>администрации муниципального района</w:t>
      </w:r>
    </w:p>
    <w:p>
      <w:pPr>
        <w:pStyle w:val="Normal"/>
        <w:ind w:left="5103" w:hanging="423"/>
        <w:jc w:val="center"/>
        <w:rPr/>
      </w:pPr>
      <w:r>
        <w:rPr/>
        <w:t>«Шилкинский района»</w:t>
      </w:r>
    </w:p>
    <w:p>
      <w:pPr>
        <w:pStyle w:val="Normal"/>
        <w:ind w:left="5103" w:hanging="423"/>
        <w:jc w:val="center"/>
        <w:rPr/>
      </w:pPr>
      <w:r>
        <w:rPr/>
        <w:t>от 16 января 2023 года № 3-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я бюдж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Порядок разработан в соответствии с Бюджетным кодексом Российской Федерации, Решением Совета муниципального района «Шилкинский район» о бюджете на очередной финансовый год (далее - Решение о бюджете), в целях организации основных этапов исполнения бюджета муниципального района (далее - бюджета района) по расх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я, используемые в настоящем порядке, применяются в значении, указанном в Бюджетном кодекс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рядок исполнения бюджета муниципального района «Шилкинский район»</w:t>
      </w:r>
    </w:p>
    <w:p>
      <w:pPr>
        <w:pStyle w:val="Normal"/>
        <w:autoSpaceDE w:val="false"/>
        <w:ind w:firstLine="663"/>
        <w:jc w:val="both"/>
        <w:rPr/>
      </w:pPr>
      <w:r>
        <w:rPr>
          <w:sz w:val="28"/>
          <w:szCs w:val="28"/>
        </w:rPr>
        <w:t xml:space="preserve">1.1. Исполнение бюджета муниципального района осуществляется Комитетом по финансам администрации муниципального района «Шилкинский район» (далее - Комитет) на основе единства кассы и подведомственности расходов в соответствии со сводной бюджетной росписью бюджета муниципального района и кассовым планом. </w:t>
      </w:r>
    </w:p>
    <w:p>
      <w:pPr>
        <w:pStyle w:val="Normal"/>
        <w:autoSpaceDE w:val="false"/>
        <w:ind w:firstLine="663"/>
        <w:jc w:val="both"/>
        <w:rPr/>
      </w:pPr>
      <w:r>
        <w:rPr>
          <w:sz w:val="28"/>
          <w:szCs w:val="28"/>
        </w:rPr>
        <w:t>Порядки по составлению и ведению сводной бюджетной росписи бюджета района и бюджетных росписей главных распорядителей (главных администраторов источников финансирования дефицита бюджета района),</w:t>
      </w:r>
      <w:r>
        <w:rPr/>
        <w:t xml:space="preserve"> </w:t>
      </w:r>
      <w:r>
        <w:rPr>
          <w:sz w:val="28"/>
          <w:szCs w:val="28"/>
        </w:rPr>
        <w:t>и составлению и ведению кассового плана бюджета района устанавливаются Комитетом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бюджета по расходам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а) принятие бюджетных обязательств (обязательств по иным договорам с физическими и юридическими лицами, индивидуальными предпринимателями (далее - иные догово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дтверждение денеж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в) подтверждение исполнения денежных обязательств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1.3. После утверждения сводной бюджетной росписи на очередной финансовый год:</w:t>
      </w:r>
    </w:p>
    <w:p>
      <w:pPr>
        <w:pStyle w:val="Normal"/>
        <w:ind w:firstLine="663"/>
        <w:jc w:val="both"/>
        <w:rPr/>
      </w:pPr>
      <w:r>
        <w:rPr>
          <w:sz w:val="28"/>
          <w:szCs w:val="28"/>
        </w:rPr>
        <w:t xml:space="preserve">- главные распорядители средств бюджета района (далее - Главные распорядители) распределяют и доводят показатели сводной бюджетной росписи и лимиты бюджетных обязательств по подведомственным учреждения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нительные органы власти муниципального района, на которые возложены координация и регулирование деятельности муниципальных учреждений в муниципальном районе в соответствующих отраслях (сферах управления) и которые осуществляют функции и полномочия учредителей муниципальных бюджетных и автономных учреждений в муниципальном районе (далее -</w:t>
      </w:r>
      <w:r>
        <w:rPr/>
        <w:t xml:space="preserve"> </w:t>
      </w:r>
      <w:r>
        <w:rPr>
          <w:sz w:val="28"/>
          <w:szCs w:val="28"/>
        </w:rPr>
        <w:t xml:space="preserve">Учредители), составляют сводный план финансово-хозяйственной деятельности по муниципальным бюджетным и автономным учреждениям, находящимся в их ведении и представляют их в отдел бюджетной политики Комит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ый план финансово-хозяйственной деятельности составляется в разрезе кодов бюджетной классификации по следующим видам финансового обеспечения (на бумажном носителе и в электронном вид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, предоставляемых в соответствии с Решением о бюджете на осуществление соответствующих целей (далее - целевая субсид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- публичных обязательств перед физическими лицами в денежной форме, полномочия по исполнению которых от имени органа власти муниципального района (органа власти) планируется передать в установленном порядке учрежд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каждому виду финансового обеспечения сводный план финансово-хозяйственной деятельности составляется Главным распорядителем (Учредителем) отд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ы финансово-хозяйственной деятельности муниципального бюджетного и автономного учреждения составляются каждым учреждением в соответствии с требованиями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.4. Главный распорядитель (Учредитель) для постановки на учет бюджетных обязательств казенных учреждений (далее - обязательства) представляет в отдел бюджетной политики Комитета муниципальные контракты и иные договоры, по мере их заключения подведомственными ему учреждениями, с периодичностью два раза в неделю, обеспечивая при этом сбор и свод вышеуказа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После постановки на учет обязательств и присвоения им соответствующих номеров, Главный распорядитель (Учредитель) представляет в отдел бюджетной политики Комитета заявку на финансирование по установленной форме (на бумажном носителе) (Приложение № 1 к настоящему Порядку), в которой указываются номера муниципальных контрактов, иных договоров и номера присвоен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финансирования текущих расходов заполняется графа «Примечание» с формулировкой «Оплата по договорам менее 100 тыс. рублей» или другим соответствующим обоснованием платеж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муниципальных бюджетных и автономных учреждений Учредитель представляет в отдел бюджетной политики Комитета заявку на субсидии из бюджета района, виды финансового обеспечения которых указаны в пункте 1.3. настоящего порядка (далее - субсид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временно Учредитель по вышеуказанной заявке представляет (на бумажном носителе) распределение сводного плана финансово-хозяйственной деятельности по бюджетной классификации (Приложение № 2 к настоящему Порядку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проверки отделом бюджетной политики Комитета заявки на соответствие указанной бюджетной классификации соответствующему пункту кассового плана бюджета района (далее - кассовый план), утвержденному на текущий месяц, заявка принимается на исполн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 поступлении заявки на финансирование и распределение суммы заявки по сводному плану финансово-хозяйственной деятельности ответственным специалистом отдела бюджетной политики осуществляется проверка на соответствие заявленных сумм принятым обязательств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тсутствии замечаний к вышеуказанным документам ответственный специалист отдела бюджетной политики принимает заявку и осуществляет подтверждение указанных в заявке обязатель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ленное отделом бюджетной политики Комитета распоряжение на финансирование визируется ответственным специалистом, начальником отдела, или лицом его замещающим, и передается на санкционирование Председателю Комитета или лицу, его замещающе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анкционирования распоряжения на финансирование передаются в Отдел Управления Федерального казначейства по Шилкинскому району (далее - ОФК) в соответствии с действующим Соглашением об осуществлении органами Федерального казначейства отдельных функций по исполнению бюджета муниципального района при кассовом обслуживании исполнения бюджета органами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Комитет отказывает в исполнении заявки на финансирование при следующих условиях:</w:t>
      </w:r>
    </w:p>
    <w:p>
      <w:pPr>
        <w:pStyle w:val="Normal"/>
        <w:jc w:val="both"/>
        <w:rPr/>
      </w:pPr>
      <w:r>
        <w:rPr>
          <w:sz w:val="28"/>
          <w:szCs w:val="28"/>
        </w:rPr>
        <w:t>- превышение суммы в заявке доведенным объемам бюджетных ассигнований и лимитам бюджетных обязательств по соответствующей бюджетной классификации расходов по казенным учреждениям, а также бюджетных ассигнований по сводному плану финансово-хозяйственной деятельности муниципальных бюджетных и автоном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анных расходов в кассовом плане на соответствующий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использованных остатков бюджетных средств на лицевых счетах получателей по соответствующей бюджетной классификации, указанной во вновь представленных зая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бюджетной классификации, указанной в заявке, экономическому содержанию операции, предусмотренному Указаниями о порядке применения бюджетной классификации Российской Федерации, действующей в текущем финанс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асходов, противоречащих действующему законодательству Российской Федерации и (или)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фактов недостоверности представленных документов или вызывающих сомнения в достоверности документов и требующих дополнительн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указание реквизитов Главного распорядителя (Учред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>1.8. После отражения финансирования по лицевому счету, сводному плану финансово-хозяйственной деятельности Главного распорядителя (Учредителя), с указанием номера обязательства, данное обязательство, муниципальный контракт или иной договор считается исполненным или исполненным част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несение изменений в произведенные расходы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Изменения в произведенные расходы при исполнении бюджета муниципального района внося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я изменений Министерством финансов Российской Федерации в Указания о порядке применения бюджетной классификации бюдже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я произведенных расходов в связи с возвратом платежей, по письменным обращениям Главных распорядителей (Учред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шибочного указания в заявке кодов бюджетной классификации, и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выяснении поступлений в части восстановления неклассифицирован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2. Для внесения изменений в кассовые расходы, отраженные на лицевых счетах, открытых в ОФК, Главным распорядителям (Учредителям), оформляются уведомления об уточнении вида и принадлежности платежа, на основании письменных обращений Главных распорядителей (Учредителей), в соответствии с приказом Министерства финансов Российской Федерации и Федерального казначейства России № 8н от 10 октября 2008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домления представляются в ОФК в электронном виде и на бумажных носителях, оформленных подписями уполномоченных лиц и заверенных печа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едомственный и финансовый контроль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.1 Главным распорядителям обеспечить осуществление ведомственного финансового контроля в части недопущения несоответствия представленной заявки на финансирование субсидий на муниципальное задание и иные цели (в соответствии со сводным планом финансово-хозяйственной деятельности) и фактически произведенного кассового расхода подведомственными учрежд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160" w:hanging="0"/>
        <w:rPr/>
      </w:pPr>
      <w:r>
        <w:rPr>
          <w:b/>
        </w:rPr>
        <w:t>Приложение № 1 к Порядку</w:t>
      </w:r>
    </w:p>
    <w:p>
      <w:pPr>
        <w:pStyle w:val="Normal"/>
        <w:ind w:left="11160" w:hanging="0"/>
        <w:rPr/>
      </w:pPr>
      <w:r>
        <w:rPr>
          <w:b/>
        </w:rPr>
        <w:t xml:space="preserve">исполнения бюджета муниципального района 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финансирование главного распорядителя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органа, осуществляющего функции и полномочия учредителя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099"/>
        <w:gridCol w:w="851"/>
        <w:gridCol w:w="898"/>
        <w:gridCol w:w="1078"/>
        <w:gridCol w:w="740"/>
        <w:gridCol w:w="903"/>
        <w:gridCol w:w="900"/>
        <w:gridCol w:w="1055"/>
        <w:gridCol w:w="1039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 (Учреди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мун. контракта, (иного договора)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сумма бюджетного обязательства (лимиты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 (назначение платежа)</w:t>
            </w:r>
          </w:p>
        </w:tc>
      </w:tr>
      <w:tr>
        <w:trPr>
          <w:trHeight w:val="9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ГРБС (Учредителю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/>
        <w:t>Исполнитель, телефон.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ind w:left="11160" w:hanging="0"/>
        <w:rPr/>
      </w:pPr>
      <w:r>
        <w:rPr>
          <w:b/>
        </w:rPr>
        <w:t xml:space="preserve"> </w:t>
      </w:r>
      <w:r>
        <w:rPr>
          <w:b/>
        </w:rPr>
        <w:t>к Порядку исполнения бюджета муниципального района  по расходам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</w:r>
    </w:p>
    <w:p>
      <w:pPr>
        <w:pStyle w:val="Normal"/>
        <w:ind w:left="1132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 плана финансово-хозяйстве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ной классификации на финанс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, осуществляющего функции и полномочия учред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257"/>
        <w:gridCol w:w="976"/>
        <w:gridCol w:w="898"/>
        <w:gridCol w:w="1078"/>
        <w:gridCol w:w="740"/>
        <w:gridCol w:w="903"/>
        <w:gridCol w:w="900"/>
        <w:gridCol w:w="1055"/>
        <w:gridCol w:w="1039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а, осуществляющего функции и полномочия учреди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дата мун. контр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ого договора)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дата, сумма бюджетного обяз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имиты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 (назначение платежа)</w:t>
            </w:r>
          </w:p>
        </w:tc>
      </w:tr>
      <w:tr>
        <w:trPr>
          <w:trHeight w:val="1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/>
      </w:pPr>
      <w:r>
        <w:rPr/>
        <w:t>Исполнитель, телефон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31:00Z</dcterms:created>
  <dc:creator>user</dc:creator>
  <dc:description/>
  <dc:language>en-US</dc:language>
  <cp:lastModifiedBy>Елена Александровна ЕА. Конакова</cp:lastModifiedBy>
  <cp:lastPrinted>2020-01-13T13:29:00Z</cp:lastPrinted>
  <dcterms:modified xsi:type="dcterms:W3CDTF">2023-01-16T06:32:00Z</dcterms:modified>
  <cp:revision>4</cp:revision>
  <dc:subject/>
  <dc:title>Комитет по финансам администрации муниципального района «Шилкинский район»</dc:title>
</cp:coreProperties>
</file>